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</w:t>
      </w: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>Plan de Obras y Servicios Locales-20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V – Justificación de subvenció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i/>
          <w:sz w:val="22"/>
          <w:szCs w:val="22"/>
        </w:rPr>
        <w:t>AYUNTAMIENT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      DE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                                                                 Secretario-interventor del Ayuntamiento 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CERTIFIC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imero.- Que según consta en la contabilidad de este Ayuntamiento y con arreglo a  los movimientos que se reflejan en los fondos líquidos (caja y bancos) de la tesorería municipal, en las fechas que en cada caso se expresan se ha hecho efectivo el pago material de las siguientes factur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98"/>
        <w:gridCol w:w="2691"/>
        <w:gridCol w:w="1130"/>
        <w:gridCol w:w="1622"/>
        <w:gridCol w:w="109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ura n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ur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idad emiso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bre y NIF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e  (€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licació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puestar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o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 . . . 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gundo.- Que la subvención concedida por resolución del Director General de Política Local, de     de             de 2015, para la reducción del endeudamiento, se ha aplicado a este fin en las siguientes condicion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Importe de la subvención:                  eur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Operación de crédito a la que se ha aplicado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Deuda viva de dicha operación tras la aplicación de la subvención:                eur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Endeudamiento total del Ayuntamiento en la fecha actual:        por c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 que certifico, de orden y con el visto bueno del Alcalde, a los efectos previstos en el punto 7 de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n                               a      de              de 2015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º     B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.                                                                                     D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lcalde-Presidente                                                           Secretario-intervento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el Ayuntamiento</w:t>
        <w:tab/>
        <w:tab/>
      </w:r>
    </w:p>
    <w:sectPr>
      <w:type w:val="nextPage"/>
      <w:pgSz w:w="11906" w:h="16838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53:00Z</dcterms:created>
  <dc:creator>C.A.R.</dc:creator>
  <dc:description/>
  <cp:keywords/>
  <dc:language>en-US</dc:language>
  <cp:lastModifiedBy>Adoración Adell Frago</cp:lastModifiedBy>
  <cp:lastPrinted>2013-02-06T11:25:00Z</cp:lastPrinted>
  <dcterms:modified xsi:type="dcterms:W3CDTF">2015-04-10T11:28:00Z</dcterms:modified>
  <cp:revision>3</cp:revision>
  <dc:subject/>
  <dc:title>(Anexo III – Certificado de pago)</dc:title>
</cp:coreProperties>
</file>